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SPIS TRE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partament Prezydenta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ecyzje administracyjne wydane przez Departament Prezydenta </w:t>
        <w:tab/>
        <w:tab/>
        <w:tab/>
        <w:t>43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partament Finansów Publicznych</w:t>
        <w:tab/>
        <w:tab/>
        <w:tab/>
        <w:tab/>
        <w:tab/>
        <w:tab/>
        <w:tab/>
        <w:tab/>
        <w:t>44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cyzje administracyjne wydane przez Departament Finansów Publicznych</w:t>
        <w:tab/>
        <w:tab/>
        <w:t>7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Departament Obsługi i Administracji</w:t>
        <w:tab/>
        <w:tab/>
        <w:tab/>
        <w:tab/>
        <w:tab/>
        <w:tab/>
        <w:tab/>
        <w:tab/>
        <w:t>78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ecyzje administracyjne wydane przez Departament Obsługi i Administracji </w:t>
        <w:tab/>
        <w:tab/>
        <w:t>117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partament Spraw Społecznych</w:t>
        <w:tab/>
        <w:tab/>
        <w:tab/>
        <w:tab/>
        <w:tab/>
        <w:tab/>
        <w:tab/>
        <w:tab/>
        <w:t>118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ecyzje administracyjne wydane przez Departament Spraw Społecznych </w:t>
        <w:tab/>
        <w:tab/>
        <w:t>15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Departament Infrastruktury i Gospodarki</w:t>
        <w:tab/>
        <w:tab/>
        <w:tab/>
        <w:tab/>
        <w:tab/>
        <w:tab/>
        <w:tab/>
        <w:t>155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ecyzje administracyjne wydane przez Departament Infrastruktury i Gospodarki </w:t>
        <w:tab/>
        <w:t>180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partament Nieruchomości</w:t>
        <w:tab/>
        <w:tab/>
        <w:tab/>
        <w:tab/>
        <w:tab/>
        <w:tab/>
        <w:tab/>
        <w:tab/>
        <w:tab/>
        <w:t>181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ecyzje administracyjne wydane przez Departament Nieruchomości </w:t>
        <w:tab/>
        <w:tab/>
        <w:tab/>
        <w:t>208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partament Architektury i Rozwoju</w:t>
        <w:tab/>
        <w:tab/>
        <w:tab/>
        <w:tab/>
        <w:tab/>
        <w:tab/>
        <w:tab/>
        <w:tab/>
        <w:t>20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 xml:space="preserve">Decyzje administracyjne wydane przez Departament Architektury i Rozwoju </w:t>
        <w:tab/>
        <w:tab/>
        <w:t>243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ecyzje administracyjne wydane przez Departamenty Urzędu </w:t>
        <w:tab/>
        <w:tab/>
        <w:tab/>
        <w:tab/>
        <w:t>244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cyzje administracyjne wydane przez jednostki organizacyjne Miasta</w:t>
        <w:tab/>
        <w:tab/>
        <w:t>245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ecyzje administracyjne wydane przez komórki organizacyjne Urzędu 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az jednostki organizacyjne Miasta </w:t>
        <w:tab/>
        <w:tab/>
        <w:tab/>
        <w:tab/>
        <w:tab/>
        <w:tab/>
        <w:tab/>
        <w:tab/>
        <w:t>246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2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59:00Z</dcterms:created>
  <dc:creator>Krzysztof Pawłowski</dc:creator>
  <dc:description/>
  <dc:language>en-US</dc:language>
  <cp:lastModifiedBy>Agnieszka Koczapska</cp:lastModifiedBy>
  <cp:lastPrinted>2005-06-02T13:27:00Z</cp:lastPrinted>
  <dcterms:modified xsi:type="dcterms:W3CDTF">2005-06-02T12:03:00Z</dcterms:modified>
  <cp:revision>10</cp:revision>
  <dc:subject/>
  <dc:title>SPIS TREŚCI</dc:title>
</cp:coreProperties>
</file>